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1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1.2019 года № 366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ргкомитета по проведению публичных слушаний</w:t>
      </w:r>
    </w:p>
    <w:p>
      <w:pPr>
        <w:pStyle w:val="3"/>
        <w:rPr/>
      </w:pPr>
      <w:r>
        <w:rPr/>
        <w:t>по проекту решения Совета Новодеревянковского сельского поселения Каневского района «Об утверждении индикативного плана социально-экономического развития Новодеревянковского сельского поселения Каневского района на 2020 год»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я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2"/>
              <w:rPr/>
            </w:pPr>
            <w:r>
              <w:rPr/>
              <w:t>- начальник отдела учета и отчетности администрации Новодеревянковского сельского поселения Каневского района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zxx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на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Михайл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экономист по финансовым вопросам </w:t>
            </w:r>
            <w:r>
              <w:rPr>
                <w:sz w:val="28"/>
                <w:szCs w:val="28"/>
              </w:rPr>
              <w:t>администрации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ц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ведущий специалист администрации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гд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натоль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;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путат Совета Новодеревянковского сельского поселения Каневского района, член постоянной комиссии Совета Новодеревянковского сельского поселения Каневского района по вопросам экономики и бюджет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та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Георги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путат Совета Новодеревянковского сельского поселения Каневского района, член постоянной комиссии Совета Новодеревянковского сельского поселения Каневского района по вопросам экономики и бюджета.</w:t>
            </w:r>
          </w:p>
        </w:tc>
      </w:tr>
    </w:tbl>
    <w:p>
      <w:pPr>
        <w:pStyle w:val="Heading"/>
        <w:keepNext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keepNext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keepNext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ономист по финансовой работе                                                    Т.М. Игнатенко</w:t>
      </w:r>
    </w:p>
    <w:p>
      <w:pPr>
        <w:pStyle w:val="Heading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49:00Z</dcterms:created>
  <dc:creator>46252</dc:creator>
  <dc:description/>
  <cp:keywords/>
  <dc:language>en-US</dc:language>
  <cp:lastModifiedBy>USER</cp:lastModifiedBy>
  <cp:lastPrinted>2019-11-27T15:48:00Z</cp:lastPrinted>
  <dcterms:modified xsi:type="dcterms:W3CDTF">2019-11-27T12:49:00Z</dcterms:modified>
  <cp:revision>2</cp:revision>
  <dc:subject/>
  <dc:title>ПРИЛОЖЕНИЕ</dc:title>
</cp:coreProperties>
</file>